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release of precompiled binaries of pngtopnm/pnmtopng for DOS/386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ecutables were compiled with DJGPP v2, which means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 386 and above under any DPMI enviromnet. For plain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, the file cwsdpmi.exe provides DPMI services, if you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,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the program to DOS, I have used the file fix_io.c from the pbm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y Mike Castle (avaiable on any SimTel mi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files are opened in binary mode, files containing normal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/LF) should not be used. I tried to add a function to strip CRs o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reak something else. This will probably be fix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Lehmann &lt;alex@hal.rhein-main.de&gt;, 14.03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