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ng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Willem van Schaik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creation of PNG in 1995, the need was felt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topng / pngtopnm utilities. Independantly Alexander Lehma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em van Schaik) started such a project. Luckily we dis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rged the two together into pnmtopng.tar.gz, which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/o ftp://swrinde.nde.swri.edu/pub/p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tilities have many, many options and make us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NG, like gamma, alpha, sbit, text-chunks, etc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quite complex and by now not anymore very main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rote these programs, libpng was still in an earl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ots of the functionality that we put in our softwar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ransform-functions in lib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compile these programs, you need to hav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ree libraries: libpng, zlib and netpbm. Especial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hole setup a bit bulky. But that's unavoidable give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nmto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libpng is in a very stable state and can d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in pnmtopng. Also, pnmtopng needs to be upgra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libpng. Hence, it is time for a rewrite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nmtopng and pngtopnm. This will happen in the near future (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). The new package will get a different name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: Png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a bit with the new interface of libpng, I start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totype that contains only the basic functionality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options to read or write special chunks and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mma correction. But this makes it also a simpl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understand and can serve well as a templa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s. (By now there are of course a couple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reg Roelofs' rpng/wpng, that can be used just as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small brother of the future PngPlus, I called t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Minus. Because I started this development in good-old Turbo-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the use the netpbm library, which requires DOS extender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call it PngMinus (minus netpbm :-). So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some elementary routines to read / write pgm- and pp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ad b&amp;w pb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approach is that you can not use them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blocks of memory bigger than 64k (the DOS version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mages you will get an out-of-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PngMinus doesn't correct for gamma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-files you can do this just as well by piping the output of png2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nmgamma, one of the standard PbmPlus tools. This same scenar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also be followed in the full-blown future PngPl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course of the possibility to create gamma-chu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n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t supports alpha-channels. When reading a png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alpha-channel into a pgm-file. And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+A png-image, you just combine a ppm-file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-file containing the alpha-channel. When reading, transparency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into an alpha-channel and from there on t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opt for writing ascii or binary pgm- and ppm-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-depth is 16, the format will always b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pnmtopng and PngPlus, the utiliti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2pnm and pnm2png (2 instead of to). The input- and output-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s parameters or through redirection. Therefor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options type "png2pnm -h" or "pnm2png 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it together yourself. I did test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with Turbo-C 3.0 and under RedHat Linux 4.2 with gcc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 used libpng-1.0.4 and zlib-1.1.3. Later versions should b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older libpng versions have a bug in pngmem.c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it using one of the two makefiles (make -f makefile.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atch/script files pngminus.bat / pngminus.sh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build the libraries in ../libpng and ../zlib. Using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built libpng with makefile.st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lnx (also called .linux). The latter creates a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, while the PngMinus makefile assumes a normal .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../pngsuite directory and then store the basn####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PngSuite (http://www.schaik.com/pngsuite/) in t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one go the proper functioning of PngMinus, see png2pn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2png.bat (or the .sh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member that this was just a small experiment to lear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 will have many unforeseen features &lt;vbg&gt;. Who said bugs?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you are in need for something simple or when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ow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ngmem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tr = (png_byte huge *)((long)(hptr) &amp; 0xfffffff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tr += 16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ng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tr = (png_byte huge *)((long)(hptr) &amp; 0xfffffff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tr = hptr + 16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ngmem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g_ptr-&gt;offset_table_ptr[i] = (png_bytep)h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tr += (png_uint_32)65536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ng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g_ptr-&gt;offset_table_ptr[i] = (png_bytep)h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tr = hptr + 65536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van Sc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willem@scha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haik.com/p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